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795</wp:posOffset>
                </wp:positionH>
                <wp:positionV relativeFrom="paragraph">
                  <wp:posOffset>-423545</wp:posOffset>
                </wp:positionV>
                <wp:extent cx="1926590" cy="367030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67200"/>
                        </a:xfrm>
                        <a:prstGeom prst="wedgeRoundRectCallout">
                          <a:avLst>
                            <a:gd name="adj1" fmla="val -48486"/>
                            <a:gd name="adj2" fmla="val 81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10.85pt;margin-top:-33.35pt;width:151.65pt;height:2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-22860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27.25pt;margin-top:-18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274955</wp:posOffset>
                </wp:positionV>
                <wp:extent cx="1776730" cy="276225"/>
                <wp:effectExtent l="5080" t="290830" r="5715" b="5080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276120"/>
                        </a:xfrm>
                        <a:prstGeom prst="wedgeRoundRectCallout">
                          <a:avLst>
                            <a:gd name="adj1" fmla="val -8291"/>
                            <a:gd name="adj2" fmla="val -151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70.85pt;margin-top:21.65pt;width:139.8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7030</wp:posOffset>
                </wp:positionH>
                <wp:positionV relativeFrom="paragraph">
                  <wp:posOffset>50165</wp:posOffset>
                </wp:positionV>
                <wp:extent cx="2569210" cy="895350"/>
                <wp:effectExtent l="5080" t="5080" r="5715" b="241300"/>
                <wp:wrapNone/>
                <wp:docPr id="4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895320"/>
                        </a:xfrm>
                        <a:prstGeom prst="wedgeRoundRectCallout">
                          <a:avLst>
                            <a:gd name="adj1" fmla="val 9513"/>
                            <a:gd name="adj2" fmla="val 76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28.9pt;margin-top:3.95pt;width:202.2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238760</wp:posOffset>
                </wp:positionV>
                <wp:extent cx="2740660" cy="1087755"/>
                <wp:effectExtent l="5080" t="5715" r="425450" b="5080"/>
                <wp:wrapNone/>
                <wp:docPr id="5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1087920"/>
                        </a:xfrm>
                        <a:prstGeom prst="wedgeRoundRectCallout">
                          <a:avLst>
                            <a:gd name="adj1" fmla="val 64944"/>
                            <a:gd name="adj2" fmla="val 21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11.75pt;margin-top:18.8pt;width:215.75pt;height:8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0805</wp:posOffset>
                </wp:positionH>
                <wp:positionV relativeFrom="paragraph">
                  <wp:posOffset>222250</wp:posOffset>
                </wp:positionV>
                <wp:extent cx="981075" cy="876300"/>
                <wp:effectExtent l="5715" t="5080" r="5080" b="5715"/>
                <wp:wrapNone/>
                <wp:docPr id="6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07.15pt;margin-top:17.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　令和　年度商品プロモーション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7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8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63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9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0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1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2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3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14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15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6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7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8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9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20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21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22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793750</wp:posOffset>
                </wp:positionV>
                <wp:extent cx="3399155" cy="815340"/>
                <wp:effectExtent l="5715" t="560705" r="1268730" b="5715"/>
                <wp:wrapNone/>
                <wp:docPr id="23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120" cy="815400"/>
                        </a:xfrm>
                        <a:prstGeom prst="wedgeRoundRectCallout">
                          <a:avLst>
                            <a:gd name="adj1" fmla="val -27675"/>
                            <a:gd name="adj2" fmla="val -117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8.55pt;margin-top:62.5pt;width:267.6pt;height:6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　　年　 月　　日付　財産経収第　　号をもって交付決定のあった、標記の助成事業を終了しましたので、商品プロモーション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24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5110</wp:posOffset>
                </wp:positionH>
                <wp:positionV relativeFrom="paragraph">
                  <wp:posOffset>218440</wp:posOffset>
                </wp:positionV>
                <wp:extent cx="1776730" cy="377825"/>
                <wp:effectExtent l="368935" t="5715" r="5715" b="5080"/>
                <wp:wrapNone/>
                <wp:docPr id="25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8000"/>
                        </a:xfrm>
                        <a:prstGeom prst="wedgeRoundRectCallout">
                          <a:avLst>
                            <a:gd name="adj1" fmla="val -70657"/>
                            <a:gd name="adj2" fmla="val 44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19.3pt;margin-top:17.2pt;width:139.85pt;height:2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26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27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28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29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w:t>１　助成事業に要した経費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30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31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32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8990</wp:posOffset>
                </wp:positionH>
                <wp:positionV relativeFrom="paragraph">
                  <wp:posOffset>8772525</wp:posOffset>
                </wp:positionV>
                <wp:extent cx="1910080" cy="518795"/>
                <wp:effectExtent l="480060" t="5715" r="5715" b="5080"/>
                <wp:wrapNone/>
                <wp:docPr id="33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1876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63.7pt;margin-top:690.75pt;width:150.35pt;height:4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5420</wp:posOffset>
                </wp:positionH>
                <wp:positionV relativeFrom="paragraph">
                  <wp:posOffset>176530</wp:posOffset>
                </wp:positionV>
                <wp:extent cx="1776730" cy="343535"/>
                <wp:effectExtent l="324485" t="5715" r="5715" b="5080"/>
                <wp:wrapNone/>
                <wp:docPr id="34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43440"/>
                        </a:xfrm>
                        <a:prstGeom prst="wedgeRoundRectCallout">
                          <a:avLst>
                            <a:gd name="adj1" fmla="val -68157"/>
                            <a:gd name="adj2" fmla="val 4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14.6pt;margin-top:13.9pt;width:139.85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240</wp:posOffset>
                </wp:positionH>
                <wp:positionV relativeFrom="paragraph">
                  <wp:posOffset>7872095</wp:posOffset>
                </wp:positionV>
                <wp:extent cx="1941830" cy="599440"/>
                <wp:effectExtent l="483235" t="5080" r="5715" b="5715"/>
                <wp:wrapNone/>
                <wp:docPr id="35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5994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61.2pt;margin-top:619.85pt;width:152.85pt;height:4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３　事業の実績・収支決算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57:00Z</dcterms:created>
  <dc:creator>ＦＭＶユーザ</dc:creator>
  <dc:description/>
  <cp:keywords/>
  <dc:language>en-US</dc:language>
  <cp:lastModifiedBy>biz06</cp:lastModifiedBy>
  <cp:lastPrinted>2021-12-02T11:54:00Z</cp:lastPrinted>
  <dcterms:modified xsi:type="dcterms:W3CDTF">2023-03-02T04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